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Helvetica"/>
          <w:color w:val="000000"/>
          <w:kern w:val="0"/>
          <w:sz w:val="36"/>
          <w:szCs w:val="36"/>
        </w:rPr>
      </w:pPr>
      <w:r>
        <w:rPr>
          <w:rFonts w:eastAsia="方正小标宋简体" w:cs="Helvetica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Helvetica" w:eastAsia="方正小标宋简体"/>
          <w:color w:val="000000"/>
          <w:kern w:val="0"/>
          <w:sz w:val="36"/>
          <w:szCs w:val="36"/>
        </w:rPr>
        <w:t>年全国青少年禁毒知识竞赛初赛规则说明</w:t>
      </w:r>
    </w:p>
    <w:p>
      <w:pPr>
        <w:pStyle w:val="Normal"/>
        <w:rPr>
          <w:rFonts w:ascii="方正小标宋简体" w:hAnsi="方正小标宋简体" w:eastAsia="方正小标宋简体" w:cs="Helvetica"/>
          <w:color w:val="000000"/>
          <w:kern w:val="0"/>
          <w:sz w:val="36"/>
          <w:szCs w:val="36"/>
        </w:rPr>
      </w:pPr>
      <w:r>
        <w:rPr>
          <w:rFonts w:eastAsia="方正小标宋简体" w:cs="Helvetica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全国青少年禁毒知识竞赛将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正式启动。现将有关事宜说明如下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题库公布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起，将在中国禁毒微信、中国禁毒网、中国禁毒数字展览馆公布题库。各地可组织学生上网学习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初赛时间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答题系统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时正式开放，初赛期间每日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时至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时系统开发答题，每日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时至次日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时系统关闭，初赛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时结束，答题系统关闭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答题说明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考生可通过三种方式进入答题系统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打开“中国禁毒”微信，点击“禁毒参与”菜单，找到“禁毒知识竞赛”栏目，点击后按引导和要求填入所在地区、学校、姓名和学号，点击开始答题即可答题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在中国禁毒网首页找到“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全国青少年禁毒知识竞赛专区”，打开页面链接，按引导和要求填入所在地区、学校、姓名和学号，点击开始答题即可答题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在中国禁毒数字展览馆首页，点击“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全国青少年禁毒知识竞赛”飘窗，点击页面链接引导和要求填入所在地区、学校、姓名和学号，点击开始答题即可答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答题规则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竞赛面向中等教育在校学生，即普通初中、普通高中和中等职业教育学校如普通中专、成人中专、职业高中和技工学校等开展。不限制其他类型学校学生参与答题，但成绩不计入此次竞赛考核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考生点击“开始答题”按钮后，系统自动生成答题，共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道题，每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，答题限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分钟。答完后，系统即时报出答题用时和分数。考生在按动“开始答题”之前的所有操作均不计入答题时间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答题系统不限</w:t>
      </w:r>
      <w:r>
        <w:rPr>
          <w:rFonts w:eastAsia="仿宋" w:cs="仿宋" w:ascii="仿宋" w:hAnsi="仿宋"/>
          <w:sz w:val="32"/>
          <w:szCs w:val="32"/>
        </w:rPr>
        <w:t>IP</w:t>
      </w:r>
      <w:r>
        <w:rPr>
          <w:rFonts w:ascii="仿宋" w:hAnsi="仿宋" w:cs="仿宋" w:eastAsia="仿宋"/>
          <w:sz w:val="32"/>
          <w:szCs w:val="32"/>
        </w:rPr>
        <w:t>，考生可利用同一台电脑、同一部手机答题，但每人答题次数仅限一次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sz w:val="32"/>
          <w:szCs w:val="32"/>
        </w:rPr>
        <w:t>考核评分标准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中国禁毒微信将每天公布前一天各省（自治区、直辖市、新疆生产建设兵团）参与比赛情况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/>
        <w:t>各省（自治区、直辖市、新疆生产建设兵团）计分以如下方式统计，满分为</w:t>
      </w:r>
      <w:r>
        <w:rPr/>
        <w:t>100</w:t>
      </w:r>
      <w:r>
        <w:rPr/>
        <w:t>分：</w:t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39"/>
        <w:gridCol w:w="5244"/>
        <w:gridCol w:w="993"/>
      </w:tblGrid>
      <w:tr>
        <w:trPr>
          <w:trHeight w:val="28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计算说明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555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参与学生活跃指数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各省（自治区、直辖市、兵团，下同）中等教育在校生参与人数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÷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当地中等教育在校学生总人数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570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参与学校活跃指数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各省中等教育学校参与数量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÷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当地中等教育学校总数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均分指数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各省中等教育学校所有参赛者取得的平均分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÷1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及格率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各省中等教育学校所有参赛者中及格人数总数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÷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当地中等教育学校参赛总人数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满分率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各省中等教育学校所有参赛者中满分人数总数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÷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当地中等教育学校参赛总人数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7FAFF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总分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CFCFC" w:val="clea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各地总分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参与学生活跃指数</w:t>
      </w:r>
      <w:r>
        <w:rPr>
          <w:rFonts w:eastAsia="仿宋" w:cs="仿宋" w:ascii="仿宋" w:hAnsi="仿宋"/>
          <w:sz w:val="32"/>
          <w:szCs w:val="32"/>
        </w:rPr>
        <w:t>×35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参与学校活跃指数</w:t>
      </w:r>
      <w:r>
        <w:rPr>
          <w:rFonts w:eastAsia="仿宋" w:cs="仿宋" w:ascii="仿宋" w:hAnsi="仿宋"/>
          <w:sz w:val="32"/>
          <w:szCs w:val="32"/>
        </w:rPr>
        <w:t>×35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平均分指数</w:t>
      </w:r>
      <w:r>
        <w:rPr>
          <w:rFonts w:eastAsia="仿宋" w:cs="仿宋" w:ascii="仿宋" w:hAnsi="仿宋"/>
          <w:sz w:val="32"/>
          <w:szCs w:val="32"/>
        </w:rPr>
        <w:t>×1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及格率</w:t>
      </w:r>
      <w:r>
        <w:rPr>
          <w:rFonts w:eastAsia="仿宋" w:cs="仿宋" w:ascii="仿宋" w:hAnsi="仿宋"/>
          <w:sz w:val="32"/>
          <w:szCs w:val="32"/>
        </w:rPr>
        <w:t>×1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满分率</w:t>
      </w:r>
      <w:r>
        <w:rPr>
          <w:rFonts w:eastAsia="仿宋" w:cs="仿宋" w:ascii="仿宋" w:hAnsi="仿宋"/>
          <w:sz w:val="32"/>
          <w:szCs w:val="32"/>
        </w:rPr>
        <w:t>×1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初赛结束后，中国禁毒微信公布各省（自治区、直辖市、兵团）在初赛阶段的总成绩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省、自治区、直辖市、兵团的中等教育在校生人数、中等教育学校数量均以和各地统计、教育部门发布的官方最新统计数字为准。 </w:t>
      </w:r>
    </w:p>
    <w:sectPr>
      <w:type w:val="nextPage"/>
      <w:pgSz w:w="11906" w:h="16838"/>
      <w:pgMar w:left="1701" w:right="170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56:00Z</dcterms:created>
  <dc:creator>Administrator</dc:creator>
  <dc:description/>
  <cp:keywords/>
  <dc:language>en-US</dc:language>
  <cp:lastModifiedBy>xyaq</cp:lastModifiedBy>
  <dcterms:modified xsi:type="dcterms:W3CDTF">2017-11-07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