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娱乐场所经营单位设立审批办事指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相关表格登陆郑东新区智慧教育云服务平台——表格下载查看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事项名称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歌舞娱乐场所经营单位设立审批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二、办理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行政许可申请书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娱乐场所公示申请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娱乐场所申请登记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经办人须持本人身份证明材料与法人委托书办理相关手续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营业执照副本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企业章程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投资人、法定代表人、主要负责人的身份证明复印件以及公安机关出具的无《条例》第四条、第五条、第五十三条规定情况的书面声明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场所合法使用证明，租赁的还应提交租赁证明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经营场所地理位置图及场所内部结构平面图，歌舞娱乐场所应当标明包厢、包间面积及位置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9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、《公众聚集场所投入使用、营业前消防安全检查合格证》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10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、环境保护行政部门出具的批准文件或备案证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1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、点播系统正版证明、不与境外曲库连接证明（出售公司出具出有效证明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同时登陆中国文化市场网注册</w:t>
      </w:r>
      <w:r>
        <w:rPr>
          <w:rFonts w:eastAsia="仿宋_GB2312" w:ascii="仿宋_GB2312" w:hAnsi="仿宋_GB2312"/>
          <w:b/>
          <w:sz w:val="28"/>
          <w:szCs w:val="28"/>
        </w:rPr>
        <w:t>-</w:t>
      </w:r>
      <w:r>
        <w:rPr>
          <w:rFonts w:ascii="仿宋_GB2312" w:hAnsi="仿宋_GB2312" w:eastAsia="仿宋_GB2312"/>
          <w:b/>
          <w:sz w:val="28"/>
          <w:szCs w:val="28"/>
        </w:rPr>
        <w:t>申请—提交材料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以上材料一式一</w:t>
      </w:r>
      <w:bookmarkStart w:id="0" w:name="_GoBack"/>
      <w:bookmarkEnd w:id="0"/>
      <w:r>
        <w:rPr>
          <w:rFonts w:ascii="仿宋_GB2312" w:hAnsi="仿宋_GB2312" w:eastAsia="仿宋_GB2312"/>
          <w:b/>
          <w:sz w:val="28"/>
          <w:szCs w:val="28"/>
        </w:rPr>
        <w:t>份，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打印、复印，交阅原件，留存复印件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14:00Z</dcterms:created>
  <dc:creator>微软中国</dc:creator>
  <dc:description/>
  <cp:keywords/>
  <dc:language>en-US</dc:language>
  <cp:lastModifiedBy>deeplm</cp:lastModifiedBy>
  <cp:lastPrinted>2019-06-17T16:28:00Z</cp:lastPrinted>
  <dcterms:modified xsi:type="dcterms:W3CDTF">2019-06-18T01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