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歌舞娱乐场所经营单位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请设立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单位名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郑东新区教育文化体育局印制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歌舞娱乐场所须填写此申请书，并使用黑色钢笔填写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此表填完后盖章连附件一并报送所在地县级人民政府文化主管部门（交验原件）。附件不全者不予受理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申请书（注明单位的名称、地址、经济性质和开办理由）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文化经营场所公示申请表； 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商营业执照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组织机构和章程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投资人、拟任法定代表人、主要负责人的身份证明以及无《条例》第四条、第五条、第五十二条规定情况的书面声明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经营场所房屋产权证明，租赁场地经营的还应提交租赁证明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经营场所地理位置图及场所内部结构平面图，歌舞娱乐场所应当标明包厢、包间面积及位置，游艺娱乐场所应当标明游戏和游艺分区经营位置、游戏游艺设备数量及位置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环保行政部门出具的批准文件，如建设项目竣工环境保护验收决定或环境保护验收登记卡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公安消防部门出具的《公众聚集场所投入使用、营业前消防安全检查合格证》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有关娱乐项目的器材设备资料及证明票据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经办人须持本人身份证明材料与法人委托书办理相关手续；</w:t>
      </w:r>
    </w:p>
    <w:p>
      <w:pPr>
        <w:pStyle w:val="Normal"/>
        <w:spacing w:lineRule="exact" w:line="520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点播系统正版证明及曲库歌曲授权书；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 xml:space="preserve">、法律法规规定的其他材料。 </w:t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材料一式两份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、复印，交验原件，留存复印件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01"/>
        <w:gridCol w:w="568"/>
        <w:gridCol w:w="992"/>
        <w:gridCol w:w="102"/>
        <w:gridCol w:w="31"/>
        <w:gridCol w:w="297"/>
        <w:gridCol w:w="421"/>
        <w:gridCol w:w="283"/>
        <w:gridCol w:w="313"/>
        <w:gridCol w:w="1155"/>
        <w:gridCol w:w="519"/>
        <w:gridCol w:w="1694"/>
      </w:tblGrid>
      <w:tr>
        <w:trPr>
          <w:trHeight w:val="6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立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延续（</w:t>
            </w:r>
            <w:r>
              <w:rPr>
                <w:rFonts w:eastAsia="Times New Roman"/>
              </w:rPr>
              <w:t xml:space="preserve"> </w:t>
            </w:r>
            <w:r>
              <w:rPr/>
              <w:t>）补证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达方式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取（</w:t>
            </w:r>
            <w:r>
              <w:rPr>
                <w:rFonts w:eastAsia="Times New Roman"/>
              </w:rPr>
              <w:t xml:space="preserve"> </w:t>
            </w:r>
            <w:r>
              <w:rPr/>
              <w:t>）挂号信（</w:t>
            </w:r>
            <w:r>
              <w:rPr>
                <w:rFonts w:eastAsia="Times New Roman"/>
              </w:rPr>
              <w:t xml:space="preserve"> </w:t>
            </w:r>
            <w:r>
              <w:rPr/>
              <w:t>）快递到付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类型</w:t>
            </w:r>
          </w:p>
        </w:tc>
        <w:tc>
          <w:tcPr>
            <w:tcW w:w="8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资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港澳合资合作独资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台湾合资合作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台湾独资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外商独资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中外合资合作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1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（单位）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地址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本（万元）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类型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面积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㎡）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间数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人数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业人数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场所电话</w:t>
            </w:r>
            <w:r>
              <w:rPr/>
              <w:t>/</w:t>
            </w:r>
            <w:r>
              <w:rPr/>
              <w:t>传真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址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码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址</w:t>
            </w:r>
          </w:p>
        </w:tc>
        <w:tc>
          <w:tcPr>
            <w:tcW w:w="6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资方名称或姓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额（万元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资比例</w:t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真</w:t>
            </w:r>
          </w:p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（单位）申请设立歌舞娱乐场所，遵守《娱乐场所管理条例》、《娱乐场所管理办法》等相关规定，本人（单位）确保所提供的申报材料全部真实有效，并且对材料实质内容的真实性负责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  <w:t>申请人（签章）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（以下由文化行政部门填写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775"/>
        <w:gridCol w:w="1905"/>
        <w:gridCol w:w="2700"/>
      </w:tblGrid>
      <w:tr>
        <w:trPr>
          <w:trHeight w:val="28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勘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勘验人员：  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5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理部门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领导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领导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9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可证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证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环境保护行政部门出具的批准文号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消防部门出具的批准文号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3:00Z</dcterms:created>
  <dc:creator>番茄花园</dc:creator>
  <dc:description/>
  <cp:keywords/>
  <dc:language>en-US</dc:language>
  <cp:lastModifiedBy>未定义</cp:lastModifiedBy>
  <cp:lastPrinted>2016-11-24T09:26:00Z</cp:lastPrinted>
  <dcterms:modified xsi:type="dcterms:W3CDTF">2017-02-15T07:05:00Z</dcterms:modified>
  <cp:revision>24</cp:revision>
  <dc:subject/>
  <dc:title>金水区文化旅游局行政许可申请书</dc:title>
</cp:coreProperties>
</file>